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3910626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4632281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90451099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901699206"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937481278"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61059995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